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191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160270" cy="1800225"/>
                <wp:effectExtent l="5080" t="0" r="4445" b="635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800360"/>
                          <a:chOff x="0" y="0"/>
                          <a:chExt cx="216036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5880" y="0"/>
                            <a:ext cx="1675080" cy="17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4520"/>
                            <a:ext cx="2160360" cy="86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bidi="hi-IN"/>
                                </w:rPr>
                                <w:t>EastR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111320"/>
                            <a:ext cx="1256040" cy="68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bidi="hi-IN"/>
                                </w:rPr>
                                <w:t>Linking Tayside and Fif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170.1pt;height:141.75pt" coordorigin="32767,32767" coordsize="3402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54;top:32767;width:2637;height:28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2767;top:33451;width:3401;height:1355;mso-wrap-style:none;v-text-anchor:middle" type="_x0000_t136">
                  <v:path textpathok="t"/>
                  <v:textpath on="t" fitshape="t" string="EastRen" style="font-family:&quot;Monotype Corsiva&quot;;font-size:54pt"/>
                  <v:fill o:detectmouseclick="t" type="solid" color2="white"/>
                  <v:stroke color="#6633cc" weight="9360" joinstyle="miter" endcap="flat"/>
                  <w10:wrap type="none"/>
                </v:shape>
                <v:rect id="shape_0" fillcolor="black" stroked="t" o:allowincell="f" style="position:absolute;left:33465;top:34517;width:1977;height:1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pacing w:val="1"/>
                            <w:szCs w:val="24"/>
                            <w:rFonts w:ascii="Monotype Corsiva" w:hAnsi="Monotype Corsiva" w:eastAsia="Monotype Corsiva" w:cs="Monotype Corsiva"/>
                            <w:lang w:bidi="hi-IN"/>
                          </w:rPr>
                          <w:t>Linking Tayside and Fife</w:t>
                        </w:r>
                      </w:p>
                    </w:txbxContent>
                  </v:textbox>
                  <v:path textpathok="t"/>
                  <v:textpath on="t" fitshape="t" string="Linking Tayside and Fife" style="font-family:&quot;Monotype Corsiva&quot;;font-size:12pt"/>
                  <v:fill o:detectmouseclick="t" type="solid" color2="white"/>
                  <v:stroke color="#6633cc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>Application for WestREN Research Bursary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Submit by email to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liam.glynn@nuigalway.ie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r by post to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r Liam Glynn, Discipline of General Practice, No 1 Distillery Road, NUI Galway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89535</wp:posOffset>
                </wp:positionV>
                <wp:extent cx="34226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0" w:color="000000" w:shadow="1"/>
                                <w:left w:val="single" w:sz="24" w:space="4" w:color="000000" w:shadow="1"/>
                                <w:bottom w:val="single" w:sz="24" w:space="1" w:color="000000" w:shadow="1"/>
                                <w:right w:val="single" w:sz="2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6pt;mso-wrap-distance-left:9.05pt;mso-wrap-distance-right:9.05pt;mso-wrap-distance-top:0pt;mso-wrap-distance-bottom:0pt;margin-top:7.0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0" w:color="000000" w:shadow="1"/>
                          <w:left w:val="single" w:sz="24" w:space="4" w:color="000000" w:shadow="1"/>
                          <w:bottom w:val="single" w:sz="24" w:space="1" w:color="000000" w:shadow="1"/>
                          <w:right w:val="single" w:sz="2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2880" w:hanging="2160"/>
        <w:jc w:val="left"/>
        <w:rPr>
          <w:sz w:val="28"/>
          <w:szCs w:val="28"/>
        </w:rPr>
      </w:pPr>
      <w:r>
        <w:rPr>
          <w:sz w:val="28"/>
          <w:szCs w:val="28"/>
        </w:rPr>
        <w:t>€</w:t>
      </w:r>
      <w:r>
        <w:rPr>
          <w:sz w:val="28"/>
          <w:szCs w:val="28"/>
        </w:rPr>
        <w:t>1,000 bursary:</w:t>
        <w:tab/>
        <w:t>Exploration of research idea – e.g. literature search, audit or small study et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313055</wp:posOffset>
                </wp:positionV>
                <wp:extent cx="342900" cy="454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8pt;mso-wrap-distance-left:9.05pt;mso-wrap-distance-right:9.05pt;mso-wrap-distance-top:0pt;mso-wrap-distance-bottom:0pt;margin-top:24.6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89535</wp:posOffset>
                </wp:positionV>
                <wp:extent cx="342265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0" w:color="000000" w:shadow="1"/>
                                <w:left w:val="single" w:sz="24" w:space="4" w:color="000000" w:shadow="1"/>
                                <w:bottom w:val="single" w:sz="24" w:space="1" w:color="000000" w:shadow="1"/>
                                <w:right w:val="single" w:sz="24" w:space="4" w:color="000000" w:shadow="1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6pt;mso-wrap-distance-left:9.05pt;mso-wrap-distance-right:9.05pt;mso-wrap-distance-top:0pt;mso-wrap-distance-bottom:0pt;margin-top:7.0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0" w:color="000000" w:shadow="1"/>
                          <w:left w:val="single" w:sz="24" w:space="4" w:color="000000" w:shadow="1"/>
                          <w:bottom w:val="single" w:sz="24" w:space="1" w:color="000000" w:shadow="1"/>
                          <w:right w:val="single" w:sz="24" w:space="4" w:color="000000" w:shadow="1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2880" w:hanging="2160"/>
        <w:jc w:val="left"/>
        <w:rPr>
          <w:sz w:val="28"/>
          <w:szCs w:val="28"/>
        </w:rPr>
      </w:pPr>
      <w:r>
        <w:rPr>
          <w:sz w:val="28"/>
          <w:szCs w:val="28"/>
        </w:rPr>
        <w:t>€</w:t>
      </w:r>
      <w:r>
        <w:rPr>
          <w:sz w:val="28"/>
          <w:szCs w:val="28"/>
        </w:rPr>
        <w:t>5,000 bursary:</w:t>
        <w:tab/>
        <w:t>Larger study or pilot work to apply for external funding e.g.: HRB gr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313055</wp:posOffset>
                </wp:positionV>
                <wp:extent cx="342900" cy="454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8pt;mso-wrap-distance-left:9.05pt;mso-wrap-distance-right:9.05pt;mso-wrap-distance-top:0pt;mso-wrap-distance-bottom:0pt;margin-top:24.6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104775</wp:posOffset>
                </wp:positionV>
                <wp:extent cx="34226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8.25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tl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459"/>
        <w:gridCol w:w="1350"/>
        <w:gridCol w:w="918"/>
        <w:gridCol w:w="2268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vestigator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vestigator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vestigato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vestigator 3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Job Tit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acti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dres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mail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559"/>
        <w:gridCol w:w="1984"/>
        <w:gridCol w:w="1985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iterature Review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lann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n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le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ackground</w:t>
            </w:r>
          </w:p>
        </w:tc>
        <w:tc>
          <w:tcPr>
            <w:tcW w:w="6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sults of any Pilot Studies</w:t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ims</w:t>
            </w:r>
          </w:p>
        </w:tc>
        <w:tc>
          <w:tcPr>
            <w:tcW w:w="8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ethods 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revious experience</w:t>
            </w:r>
          </w:p>
        </w:tc>
        <w:tc>
          <w:tcPr>
            <w:tcW w:w="3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544"/>
        <w:gridCol w:w="1984"/>
        <w:gridCol w:w="1962"/>
      </w:tblGrid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thical Approval is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ttach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eing Sough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ot required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4141"/>
      </w:tblGrid>
      <w:tr>
        <w:trPr>
          <w:trHeight w:val="112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re there any potential conflicts of interest?</w:t>
            </w:r>
          </w:p>
        </w:tc>
        <w:tc>
          <w:tcPr>
            <w:tcW w:w="4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904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igned:  ____________________________________   Date:  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Submit by email to</w:t>
      </w:r>
      <w:r>
        <w:rPr>
          <w:color w:val="FF0000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liam.glynn@nuigalway.ie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r by post to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 Liam Glynn, Discipline of General Practice, No I Distillery Road, NUI Galway</w:t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56" w:leader="underscore"/>
      </w:tabs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liam.glynn@nuigalway.ie" TargetMode="External"/><Relationship Id="rId6" Type="http://schemas.openxmlformats.org/officeDocument/2006/relationships/hyperlink" Target="mailto:liam.glynn@nuigalway.i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9:00Z</dcterms:created>
  <dc:creator>Computer Services Unit</dc:creator>
  <dc:description/>
  <cp:keywords/>
  <dc:language>en-US</dc:language>
  <cp:lastModifiedBy>Casey, Monica</cp:lastModifiedBy>
  <cp:lastPrinted>2010-10-16T08:33:00Z</cp:lastPrinted>
  <dcterms:modified xsi:type="dcterms:W3CDTF">2015-01-20T12:30:00Z</dcterms:modified>
  <cp:revision>3</cp:revision>
  <dc:subject/>
  <dc:title>TayRen – Project Proposal Outline</dc:title>
</cp:coreProperties>
</file>